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ЧЕТВЕРТА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jc w:val="both"/>
        <w:rPr>
          <w:b/>
          <w:b/>
          <w:bCs/>
          <w:sz w:val="26"/>
          <w:szCs w:val="26"/>
        </w:rPr>
      </w:pPr>
      <w:r>
        <w:rPr>
          <w:b/>
          <w:bCs/>
          <w:sz w:val="26"/>
          <w:szCs w:val="26"/>
        </w:rPr>
        <w:t>«____» грудня 2020р.                                                                                 №_____-4-VIIІ</w:t>
      </w:r>
    </w:p>
    <w:p>
      <w:pPr>
        <w:pStyle w:val="Normal"/>
        <w:jc w:val="both"/>
        <w:rPr>
          <w:b/>
          <w:b/>
          <w:bCs/>
          <w:sz w:val="26"/>
          <w:szCs w:val="26"/>
        </w:rPr>
      </w:pPr>
      <w:r>
        <w:rPr>
          <w:b/>
          <w:bCs/>
          <w:sz w:val="26"/>
          <w:szCs w:val="26"/>
        </w:rPr>
      </w:r>
    </w:p>
    <w:p>
      <w:pPr>
        <w:pStyle w:val="Normal"/>
        <w:tabs>
          <w:tab w:val="clear" w:pos="708"/>
          <w:tab w:val="left" w:pos="4253" w:leader="none"/>
        </w:tabs>
        <w:ind w:right="4675" w:hanging="0"/>
        <w:jc w:val="both"/>
        <w:rPr>
          <w:b/>
          <w:b/>
          <w:sz w:val="26"/>
          <w:szCs w:val="26"/>
        </w:rPr>
      </w:pPr>
      <w:r>
        <w:rPr>
          <w:b/>
          <w:sz w:val="26"/>
          <w:szCs w:val="26"/>
        </w:rPr>
        <w:t>Про  передачу в оренду нежитлового приміщення комунальної  власності Бучанської міської об’єднаної територіальної громади, що розташоване за адресою: вул. Енергетиків, 2, м. Буча (Бучанський НВК «СЗОШ І-ІІІ ст. №4»</w:t>
      </w:r>
      <w:r>
        <w:rPr/>
        <w:t xml:space="preserve"> </w:t>
      </w:r>
      <w:r>
        <w:rPr>
          <w:b/>
          <w:sz w:val="26"/>
          <w:szCs w:val="26"/>
        </w:rPr>
        <w:t>спортивна зала)</w:t>
      </w:r>
    </w:p>
    <w:p>
      <w:pPr>
        <w:pStyle w:val="Normal"/>
        <w:ind w:right="6235" w:hanging="0"/>
        <w:jc w:val="both"/>
        <w:rPr>
          <w:b/>
          <w:b/>
          <w:sz w:val="26"/>
          <w:szCs w:val="26"/>
        </w:rPr>
      </w:pPr>
      <w:r>
        <w:rPr>
          <w:b/>
          <w:sz w:val="26"/>
          <w:szCs w:val="26"/>
        </w:rPr>
      </w:r>
    </w:p>
    <w:p>
      <w:pPr>
        <w:pStyle w:val="Normal"/>
        <w:ind w:firstLine="708"/>
        <w:jc w:val="both"/>
        <w:rPr/>
      </w:pPr>
      <w:r>
        <w:rPr>
          <w:sz w:val="26"/>
          <w:szCs w:val="26"/>
        </w:rPr>
        <w:t>Відповідно до звернення ГО «Київська обласна Федерація Фінікс Каратедо» №П-1182960088 від 03.12.2020р. щодо надання в оренду нежитлового приміщення комунальної  власності Бучанської міської об’єднаної територіальної громади, що розташоване за адресою: вул. Енергетиків, 2, м. Буча (Бучанський НВК «СЗОШ І-ІІІ ст. №4», спортивна зала), відповідно до Закону України «Про оренду державного та комунального майна», Порядку передачі в оренду державного та комунального майна, затвердженим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426" w:hanging="0"/>
        <w:jc w:val="both"/>
        <w:rPr/>
      </w:pPr>
      <w:r>
        <w:rPr>
          <w:sz w:val="26"/>
          <w:szCs w:val="26"/>
        </w:rPr>
        <w:t>Надати в оренду нежитлове приміщення комунальної власності Бучанської міської об’єднаної територіальної громади, що розташоване за адресою: вул. Енергетиків, 2, м. Буча (Бучанський НВК «СЗОШ І-ІІІ ст. №4», спортивна зала) загальною площею 180,15 кв.м. (далі – об’єкт оренди), без проведення аукціону, так як ГО «Київська обласна Федерація Фінікс Каратедо», відповідно до рішення Бучанської міської ради №5485-85-VII  від 24.09.2020р. «Про деякі питання оренди комунального майна Бучанської міської об’єднаної територіальної громади», визначено надавачем соціально важливих послуг. Цільове призначення об’єкта оренди, відповідно до заяви ГО «Київська обласна Федерація Фінікс Каратедо» - «Діяльність у сфері освіти, курси, тренінги», а саме – проведення занять з Каратедо; бажаний графік використання об’єкта оренди – понеділок – 17.30 – 20.30, вівторок – 17.30 – 19.00, середа - 17.30 – 20.30, четвер - 17.30 – 20.30, п’ятниця - 17.30 – 20.30, субота – 10.00 – 12.00.</w:t>
      </w:r>
    </w:p>
    <w:p>
      <w:pPr>
        <w:pStyle w:val="Normal"/>
        <w:ind w:left="426" w:hanging="66"/>
        <w:jc w:val="both"/>
        <w:rPr>
          <w:sz w:val="26"/>
          <w:szCs w:val="26"/>
        </w:rPr>
      </w:pPr>
      <w:r>
        <w:rPr>
          <w:sz w:val="26"/>
          <w:szCs w:val="26"/>
        </w:rPr>
        <w:t xml:space="preserve">2. </w:t>
        <w:tab/>
        <w:t>Бучанському НВК «СЗОШ І-ІІІ ст. №4», як балансоутримувачу об’єкта оренди, визначеного в п.1 цього рішення, укласти договір оренди нежитлового приміщення комунальної власності Бучанської міської об’єднаної територіальної громади терміном на 4 роки 11 місяців.</w:t>
      </w:r>
    </w:p>
    <w:p>
      <w:pPr>
        <w:pStyle w:val="Normal"/>
        <w:ind w:left="426" w:hanging="66"/>
        <w:jc w:val="both"/>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2"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RePack by Diakov</cp:lastModifiedBy>
  <cp:lastPrinted>2020-10-23T09:39:00Z</cp:lastPrinted>
  <dcterms:modified xsi:type="dcterms:W3CDTF">2020-12-09T13:46:00Z</dcterms:modified>
  <cp:revision>66</cp:revision>
  <dc:subject/>
  <dc:title>ПРОЕКТ</dc:title>
</cp:coreProperties>
</file>